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14278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8308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8013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2673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20415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090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36445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3348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8144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7513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4979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281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2959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8601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565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9759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7897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