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8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85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23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8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99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493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98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77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83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241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39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04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173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75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