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6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471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58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46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25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67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57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84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16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52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8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7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91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