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848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223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632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56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69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5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00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002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1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44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7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357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2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703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75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14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94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