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63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86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601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065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78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84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94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425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05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839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38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813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177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409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49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