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814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6753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0148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4657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1188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7617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6365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204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4291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4631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1369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357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50641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