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6703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8895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2760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7781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35860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0429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9925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1303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6010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8437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268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108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3324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5725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5298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1367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4764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