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375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84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569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720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00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1362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728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2964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7225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403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783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719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397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98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117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