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568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237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643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39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87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536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371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070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53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403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64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744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849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