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704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659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17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933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701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251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75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89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834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9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21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12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00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80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02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930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988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