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584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515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553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475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012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723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088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685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024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759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357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533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548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5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293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