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881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270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4577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225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236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492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208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1399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3391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6015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425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027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6693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