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473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56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22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2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975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1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742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334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59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73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1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753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34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811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63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62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84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