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5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00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25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81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98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0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14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29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834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81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01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37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993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97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