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241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432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8329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2191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010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8814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8727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3771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122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4342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710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583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1463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