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72017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66651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44843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26679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07043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39232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34907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53489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92434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98387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8856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82718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13072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08178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86437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72089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86080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