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716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046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514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199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730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927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024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991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424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817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964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108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035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919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815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