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00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796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72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778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544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26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331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862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649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416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25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741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795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