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74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12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36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347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9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12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83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62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3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1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17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85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17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58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88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32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