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74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61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66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6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85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2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99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739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59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7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98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7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9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7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