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97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842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45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958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748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51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2730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597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803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494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65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6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025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