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714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477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463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627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897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470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138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259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66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357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297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633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885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8531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057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917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888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