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6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48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426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71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522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871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083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857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54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07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539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528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21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805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18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