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5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28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94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78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534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069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79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890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5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570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59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98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414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