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030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51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837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85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670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906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888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65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57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403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681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44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46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944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875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802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392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