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374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1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26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34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761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24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078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321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80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207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24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255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12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002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395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