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011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1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133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915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422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473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18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640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501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899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912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134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077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