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074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856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237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36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472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234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265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905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625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93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83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503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918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877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284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146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181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