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27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85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37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4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17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20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88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96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71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54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441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75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72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40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22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