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96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5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98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51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96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62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2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99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484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03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81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04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8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