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6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1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56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5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569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13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85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0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38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6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93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6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12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42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89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3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49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