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61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866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12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66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2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47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03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287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6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883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59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783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73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070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04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