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715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221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25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810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883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2044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232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300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9895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702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639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656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952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