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06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36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52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6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72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536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72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58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254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770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2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32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99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470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243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090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79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