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989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522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4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539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888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440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859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754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35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518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19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726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928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484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889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