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614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630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0070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7912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288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9252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9609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1857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631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944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129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382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738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