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292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804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849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056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232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398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438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953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723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629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442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052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813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016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799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396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828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