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9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99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32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27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28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55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219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48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09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752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7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78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185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55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0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