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185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006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617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579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526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874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350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781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858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32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769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178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413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