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727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00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398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752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369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170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730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955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00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71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94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236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52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567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219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857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723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