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33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65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834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32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842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52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57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41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6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17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642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01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47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67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1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