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4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8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51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40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210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00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88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58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53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8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713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4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958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