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82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484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70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2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852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283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4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65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40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64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7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30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01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855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9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568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13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