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3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56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676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887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445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233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300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074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282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495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60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313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345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201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568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