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6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096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52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531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3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60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88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73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82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886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59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01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394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