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39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87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0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90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09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27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30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55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19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111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7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19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96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013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44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33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94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