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39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344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13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094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703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464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289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477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129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901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4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099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670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498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9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