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5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22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57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721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3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353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08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4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51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9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6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92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