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6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63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18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1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9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0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80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24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3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97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78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47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31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756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9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