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4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30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7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97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063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619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16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03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2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2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80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94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93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9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103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